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7 - NACZYNIA JEDNORAZOWE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35"/>
        <w:gridCol w:w="662"/>
        <w:gridCol w:w="1172"/>
        <w:gridCol w:w="1085"/>
        <w:gridCol w:w="778"/>
        <w:gridCol w:w="1090"/>
        <w:gridCol w:w="1078"/>
        <w:gridCol w:w="1522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127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Pojemnik pod basen jednorazowy. Podstawka wykonana jest z plastyku i wytrzymuje obciążenie do +/- 100kg. Podstawkę można dezynfekować. Wymiary : wysokość +/- 100mm, szerokość +/- 285mm, długość całkowita  z raczka +/- 480mm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20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Jednorazowy basen (wkład) płaski do utylizacji ludzkich odpadów bytowych z regenerowanych włókien celulozy, klejony naturalnym woskiem z dodatkiem żywicy, ze środkami pomocniczymi zapobiegającymi osadzaniu i pienieniu o poj. 2000 ml, odporność na przesiąkanie min. 4h. Długość 355 mm +/- 5 mm , szerokość 285 mm +/- 5 mm , wysokość 100 mm + /- 5 mm. Kompatybilny z pojemnikiem pod  basen z pozycji 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78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krywka do jednorazowego basenu płaskiego, pasująca do basenu z poz 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78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Jednorazowa kaczka do utylizacji ludzkich odpadów bytowych z regenerowanych włókien celulozy, klejony naturalnym woskiem z dodatkiem żywicy, ze środkami pomocniczym i zapobiegającymi osadzaniu i pienieniu o poj. 800 ml , odporność na przesiąkanie min. 4h. Długość 250 mm+/- 5 mm , szerokość 115 mm +/- 5 mm , wysokość 115 mm +/- 5 mm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44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Jednorazowa miska ogólnego zastosowania z regenerowanych włókien celulozy, klejony naturalnym woskiem z dodatkiem żywicy, ze środkami pomocniczym i zapobiegającymi osadzaniu i pienieniu o poj. 3000 ml, odporność na przesiąkanie min. 4h. Średnica 300 mm +/- 5 mm, wysokość 100 mm +/- 5 mm 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78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Jednorazowa miska nerkowata z regenerowanych włókien celulozy, klejonych naturalnym woskiem z dodatkiem żywicy, ze środkami pomocniczymi zapobiegającymi osadzaniu i pienieniu o poj. 700 ml. Odporność na przesiąkanie min. 4h.. Długość 250 mm +/- 5 mm, szerokość 165 mm +/- 5 mm , wysokość 45 mm +/- 5 mm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8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65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Jednorazowa miska nerkowata z regenerowanych włókien celulozy, klejonych naturalnym woskiem z dodatkiem żywicy, ze środkami pomocniczym i zapobiegającymi osadzaniu i pienieniu o poj. 900 ml. Odporność na przesiąkanie min. 4h. Długość 240 mm + / - 5 mm, szerokość 130 mm + / - 5 mm , wysokość 45 mm +/- 5 mm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465" w:hRule="exact"/>
        </w:trPr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7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1:00Z</dcterms:modified>
  <cp:revision>20</cp:revision>
  <dc:subject/>
  <dc:title>SAC</dc:title>
</cp:coreProperties>
</file>